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miten dos documentos (Documento de Apoyo para la elaboración del Reglamento Orgánico Marco, INFD, Mayo 2011 y El Régimen Académico en el Sistema Formador, Análisis y Aportes para su Difusión, Documento de Trabajo- Versión Preliminar, INFD. –Diciembre 2012) necesarios para la discusión, análisis y reflexión, a los fines de la participación institucional en la construcción colaborativa de ROM (Reglamento Orgánico Marco), RAM (Reglamento Académico Marco) y REGLAMENTO DE PRÁCT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inuación se incluye un listado sugerido de normativa nacional y jurisdiccional relacionada con la elaboración de los documentos oportunamente citados (ROM, RAM y REGLAMENTO DE PRÁCTICAS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y Nacional de Educación 26.20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y de Educación Técnica  26.05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uciones del Consejo Federal de Educa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° 24/0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° 72/0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° 140/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° 188/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ortal.educacion.gov.ar/consejo/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tiva jurisdiccional aplicable al niv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AR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educacion.gov.ar/consej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7:07:00Z</dcterms:created>
  <dc:creator>Alicia</dc:creator>
  <dc:description/>
  <dc:language>en-US</dc:language>
  <cp:lastModifiedBy>User</cp:lastModifiedBy>
  <dcterms:modified xsi:type="dcterms:W3CDTF">2013-09-16T17:07:00Z</dcterms:modified>
  <cp:revision>2</cp:revision>
  <dc:subject/>
  <dc:title/>
</cp:coreProperties>
</file>